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dicazione nominativa degli organi amministrativi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  <w:gridCol w:w="2163"/>
        <w:gridCol w:w="3031"/>
        <w:gridCol w:w="2057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7"/>
            </w:tblGrid>
            <w:tr>
              <w:trPr/>
              <w:tc>
                <w:tcPr>
                  <w:tcW w:w="78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Operatore di comunicazione dichiarant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fiscal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2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mero ROC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3)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5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  <w:gridCol w:w="2163"/>
        <w:gridCol w:w="5000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7"/>
            </w:tblGrid>
            <w:tr>
              <w:trPr/>
              <w:tc>
                <w:tcPr>
                  <w:tcW w:w="78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mpresa a cui si riferiscono gli organi amministrativi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fiscal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5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240"/>
        <w:gridCol w:w="540"/>
        <w:gridCol w:w="2700"/>
        <w:gridCol w:w="90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stema tradizionale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stema monistico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stema dualistic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ltra forma di amministrazione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nsiglio di Amministrazione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5_1304856314"/>
            <w:bookmarkStart w:id="1" w:name="__Fieldmark__5_130485631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6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nsiglio di Amministrazione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6_1304856314"/>
            <w:bookmarkStart w:id="3" w:name="__Fieldmark__6_130485631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8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nsiglio di Gestione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7_1304856314"/>
            <w:bookmarkStart w:id="5" w:name="__Fieldmark__7_130485631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9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mministratore Unico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9_1304856314"/>
            <w:bookmarkStart w:id="7" w:name="__Fieldmark__9_130485631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800"/>
        <w:gridCol w:w="1800"/>
        <w:gridCol w:w="1260"/>
        <w:gridCol w:w="1256"/>
        <w:gridCol w:w="904"/>
        <w:gridCol w:w="1260"/>
      </w:tblGrid>
      <w:tr>
        <w:trPr>
          <w:trHeight w:val="24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mministrator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1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odice fiscal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2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arica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ata nomina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4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ata scadenza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5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Fino a revoca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Rappresentanza legale </w:t>
            </w:r>
            <w:r>
              <w:rPr>
                <w:rFonts w:cs="Tahoma" w:ascii="Tahoma" w:hAnsi="Tahoma"/>
                <w:b/>
                <w:sz w:val="12"/>
                <w:szCs w:val="16"/>
              </w:rPr>
              <w:t>(17)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6_1304856314"/>
            <w:bookmarkStart w:id="9" w:name="__Fieldmark__16_1304856314"/>
            <w:bookmarkEnd w:id="9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7_1304856314"/>
            <w:bookmarkStart w:id="11" w:name="__Fieldmark__17_1304856314"/>
            <w:bookmarkEnd w:id="11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24_1304856314"/>
            <w:bookmarkStart w:id="13" w:name="__Fieldmark__24_1304856314"/>
            <w:bookmarkEnd w:id="13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25_1304856314"/>
            <w:bookmarkStart w:id="15" w:name="__Fieldmark__25_1304856314"/>
            <w:bookmarkEnd w:id="1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32_1304856314"/>
            <w:bookmarkStart w:id="17" w:name="__Fieldmark__32_1304856314"/>
            <w:bookmarkEnd w:id="17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33_1304856314"/>
            <w:bookmarkStart w:id="19" w:name="__Fieldmark__33_1304856314"/>
            <w:bookmarkEnd w:id="19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40_1304856314"/>
            <w:bookmarkStart w:id="21" w:name="__Fieldmark__40_1304856314"/>
            <w:bookmarkEnd w:id="21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41_1304856314"/>
            <w:bookmarkStart w:id="23" w:name="__Fieldmark__41_1304856314"/>
            <w:bookmarkEnd w:id="23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48_1304856314"/>
            <w:bookmarkStart w:id="25" w:name="__Fieldmark__48_1304856314"/>
            <w:bookmarkEnd w:id="2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49_1304856314"/>
            <w:bookmarkStart w:id="27" w:name="__Fieldmark__49_1304856314"/>
            <w:bookmarkEnd w:id="27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56_1304856314"/>
            <w:bookmarkStart w:id="29" w:name="__Fieldmark__56_1304856314"/>
            <w:bookmarkEnd w:id="29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57_1304856314"/>
            <w:bookmarkStart w:id="31" w:name="__Fieldmark__57_1304856314"/>
            <w:bookmarkEnd w:id="31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64_1304856314"/>
            <w:bookmarkStart w:id="33" w:name="__Fieldmark__64_1304856314"/>
            <w:bookmarkEnd w:id="33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65_1304856314"/>
            <w:bookmarkStart w:id="35" w:name="__Fieldmark__65_1304856314"/>
            <w:bookmarkEnd w:id="3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6" w:name="__Fieldmark__72_1304856314"/>
            <w:bookmarkStart w:id="37" w:name="__Fieldmark__72_1304856314"/>
            <w:bookmarkEnd w:id="37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73_1304856314"/>
            <w:bookmarkStart w:id="39" w:name="__Fieldmark__73_1304856314"/>
            <w:bookmarkEnd w:id="39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80_1304856314"/>
            <w:bookmarkStart w:id="41" w:name="__Fieldmark__80_1304856314"/>
            <w:bookmarkEnd w:id="41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81_1304856314"/>
            <w:bookmarkStart w:id="43" w:name="__Fieldmark__81_1304856314"/>
            <w:bookmarkEnd w:id="43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88_1304856314"/>
            <w:bookmarkStart w:id="45" w:name="__Fieldmark__88_1304856314"/>
            <w:bookmarkEnd w:id="4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6" w:name="__Fieldmark__89_1304856314"/>
            <w:bookmarkStart w:id="47" w:name="__Fieldmark__89_1304856314"/>
            <w:bookmarkEnd w:id="47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96_1304856314"/>
            <w:bookmarkStart w:id="49" w:name="__Fieldmark__96_1304856314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97_1304856314"/>
            <w:bookmarkStart w:id="51" w:name="__Fieldmark__97_1304856314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Il sottoscritto, legale rappresentante o titolare dell’operatore di comunicazione, consapevole delle conseguenze derivanti da dichiarazione mendace previste dagli art. 75 e 76 del D.P.R. n. 445/2000 e dall’ art. 1 comma 29 della L. n. 249/97 dichiara che i dati suindicati sono veri e attuali.</w:t>
      </w:r>
    </w:p>
    <w:p>
      <w:pPr>
        <w:pStyle w:val="Normal"/>
        <w:ind w:left="-180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20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Testo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Firma ________________________________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sz w:val="20"/>
          <w:szCs w:val="20"/>
          <w:u w:val="single"/>
        </w:rPr>
        <w:t>Istruzioni per la compilazione del Modello 4/ROC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Modello 4/ROC, riportato nella precedente pagina 1, è compilabile in modo informatizzato in quanto presenta dei campi (di colore grigio) all’interno dei quali è possibile scrivere, utilizzando la tastiera del vostro computer, del testo alfanumerico o inserire segni di spunta (la cosiddetta X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ome procedere </w:t>
      </w:r>
      <w:r>
        <w:rPr>
          <w:rFonts w:cs="Tahoma" w:ascii="Tahoma" w:hAnsi="Tahoma"/>
          <w:b/>
          <w:sz w:val="20"/>
          <w:szCs w:val="20"/>
        </w:rPr>
        <w:t>in sede di iscrizione</w:t>
      </w:r>
      <w:r>
        <w:rPr>
          <w:rFonts w:cs="Tahoma" w:ascii="Tahoma" w:hAnsi="Tahoma"/>
          <w:sz w:val="20"/>
          <w:szCs w:val="20"/>
        </w:rPr>
        <w:t xml:space="preserve">: Cliccare con la freccetta del mouse sui campi in colore grigio. Il campo diventerà di colore nero. A questo punto potete procedere a digitare, con la tastiera del vostro computer, il relativo test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er i riquadri dove è necessario segnare la X (ad es. per indicare “Consiglio di amministrazione”) occorre semplicemente cliccare con la freccetta del mouse sul relativo campo di colore grigio per attivare il relativo segno di spunta (il carattere X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ompilati con il computer tutti i campi, stampate il relativo Modello 4/ROC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me procedere in sede di </w:t>
      </w:r>
      <w:r>
        <w:rPr>
          <w:rFonts w:cs="Tahoma" w:ascii="Tahoma" w:hAnsi="Tahoma"/>
          <w:b/>
          <w:sz w:val="20"/>
          <w:szCs w:val="20"/>
        </w:rPr>
        <w:t>comunicazione annuale o di variazione</w:t>
      </w:r>
      <w:r>
        <w:rPr>
          <w:rFonts w:cs="Tahoma" w:ascii="Tahoma" w:hAnsi="Tahoma"/>
          <w:sz w:val="20"/>
          <w:szCs w:val="20"/>
        </w:rPr>
        <w:t>: i modelli devono essere compilati online sul sito www.roc.agcom.it. Gli operatori iscritti devono munirsi di credenziali di accesso ed effettuare le comunicazioni al Registro tramite il predetto portal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u w:val="single"/>
          <w:effect w:val="blinkBackground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effect w:val="blinkBackground"/>
        </w:rPr>
        <w:t>I M P O R T A N T 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u w:val="single"/>
          <w:effect w:val="blinkBackground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effect w:val="blinkBackground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u w:val="single"/>
          <w:effect w:val="blinkBackground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effect w:val="blinkBackground"/>
        </w:rPr>
        <w:t>Non dimenticate, alla fine, di sottoscrivere il Modello 4/ROC</w:t>
      </w:r>
      <w:r>
        <w:rPr>
          <w:rFonts w:cs="Tahoma" w:ascii="Tahoma" w:hAnsi="Tahoma"/>
          <w:b/>
          <w:color w:val="FF0000"/>
          <w:sz w:val="20"/>
          <w:szCs w:val="20"/>
          <w:effect w:val="blinkBackground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u w:val="single"/>
          <w:effect w:val="blinkBackground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effect w:val="blinkBackgroun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osa scrivere nei vari camp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Indicare la Ragione sociale dell’impresa che si sta iscrivendo al ROC (o che effettua la comunicazione annuale o di variazione)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il Codice Fiscale dell’impresa che si sta iscrivendo al ROC (o che effettua la comunicazione annuale o di variazion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, ove applicabile, il numero ROC (solo in caso di comunicazioni annuali o di variazion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la Ragione sociale dell’impresa a cui si riferiscono gli organi amministrativ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il Codice Fiscale dell’impresa a cui si riferiscono gli organi amministrativ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(7) A seguito della riforma del diritto societario sono stati regolati tre diversi modelli di amministrazione e controllo della Spa a disposizione dei soci (tradizionale, dualistico e monistico). Spuntare nel caso l’impresa a cui si riferiscono gli organi amministrativi abbia un sistema di amministrazione e controllo noto come tradizionale. In questo caso indicare se l’amministrazione della società è affidata ad un consiglio di amministrazione collegiale o ad un amministratore unic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nel caso l’impresa a cui si riferiscono gli organi amministrativi abbia un sistema di amministrazione e controllo noto come monistico (per società per azioni). In questo caso, l’amministrazione della società è affidata ad un consiglio di amministrazione collegial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nel caso l’impresa a cui si riferiscono gli organi amministrativi abbia un sistema di amministrazione e controllo noto come "Dualistico". Tale sistema è caratterizzato da una struttura che prevede l'elezione da parte dell'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ssemblea</w:t>
        </w:r>
      </w:hyperlink>
      <w:r>
        <w:rPr>
          <w:rFonts w:cs="Tahoma" w:ascii="Tahoma" w:hAnsi="Tahoma"/>
          <w:sz w:val="20"/>
          <w:szCs w:val="20"/>
        </w:rPr>
        <w:t xml:space="preserve"> di un organo denominato consiglio di sorveglianza, il quale elegge a sua volta un consiglio di gestione. La disciplina di questo modello si costituisce di norme specifiche, di rinvii espressi alla disciplina del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it.wikipedia.org/wiki/Società_per_azioni" \l "Modelli_di_amministrazione_e_controllo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modello tradiziona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e delle norme di chiusura previste dal c.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nel caso l’impresa a cui si riferiscono gli organi amministrativi abbia un sistema di amministrazione e controllo differente dal sistema tradizionale, dualistico o monist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il cognome ed il nome degli amministratori dell’impresa a cui si riferiscono gli organi amministra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il codice fiscale degli amministratori dell’impresa a cui si riferiscono gli organi amministra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la carica ricoperta dagli amministratori dell’impresa a cui si riferiscono gli organi amministra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la data di nomina degli amministratori dell’impresa a cui si riferiscono gli organi amministra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la data di scadenza degli amministratori dell’impresa a cui si riferiscono gli organi amministrati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se gli amministratori dell’impresa a cui si riferiscono gli organi amministrativi sono in carica fino a revo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Indicare se gli amministratori dell’impresa che si sta iscrivendo al ROC hanno la rappresentanza legale dell’impresa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6" w:gutter="0" w:header="18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6109335" cy="1555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155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rFonts w:cs="Tahoma" w:ascii="Tahoma" w:hAnsi="Tahoma"/>
        <w:b/>
        <w:sz w:val="22"/>
        <w:szCs w:val="22"/>
      </w:rPr>
      <w:t>M O D E L L O  4/R O C</w:t>
    </w:r>
  </w:p>
  <w:p>
    <w:pPr>
      <w:pStyle w:val="Nomesociet"/>
      <w:spacing w:before="0" w:after="80"/>
      <w:jc w:val="left"/>
      <w:rPr>
        <w:rFonts w:ascii="Tahoma" w:hAnsi="Tahoma" w:cs="Tahoma"/>
        <w:b/>
        <w:b/>
        <w:sz w:val="10"/>
        <w:szCs w:val="10"/>
      </w:rPr>
    </w:pPr>
    <w:r>
      <w:rPr>
        <w:rFonts w:cs="Tahoma" w:ascii="Tahoma" w:hAnsi="Tahoma"/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6109335" cy="1555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155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rFonts w:cs="Tahoma" w:ascii="Tahoma" w:hAnsi="Tahoma"/>
        <w:b/>
        <w:sz w:val="22"/>
        <w:szCs w:val="22"/>
      </w:rPr>
      <w:t>M O D E L L O  4/R O C</w:t>
    </w:r>
  </w:p>
  <w:p>
    <w:pPr>
      <w:pStyle w:val="Header"/>
      <w:jc w:val="right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Assemble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0:00Z</dcterms:created>
  <dc:creator>Iannelli Marco</dc:creator>
  <dc:description/>
  <cp:keywords/>
  <dc:language>en-US</dc:language>
  <cp:lastModifiedBy>brancoli_b</cp:lastModifiedBy>
  <cp:lastPrinted>2011-05-19T12:00:00Z</cp:lastPrinted>
  <dcterms:modified xsi:type="dcterms:W3CDTF">2011-06-15T10:16:00Z</dcterms:modified>
  <cp:revision>14</cp:revision>
  <dc:subject/>
  <dc:title>Domanda di iscrizione al registro degli operatori di comunicazione</dc:title>
</cp:coreProperties>
</file>