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oggetto fiduciaria a cui è intestata la partecipazione di controllo</w:t>
      </w:r>
      <w:r>
        <w:rPr/>
        <w:t>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1"/>
        <w:gridCol w:w="3754"/>
        <w:gridCol w:w="2160"/>
        <w:gridCol w:w="900"/>
        <w:gridCol w:w="905"/>
        <w:gridCol w:w="99"/>
        <w:gridCol w:w="10"/>
      </w:tblGrid>
      <w:tr>
        <w:trPr>
          <w:trHeight w:val="133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7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gione sociale/denominazione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9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0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1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0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Indirizzo sede legale/residenza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une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P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Prov.</w:t>
            </w:r>
          </w:p>
        </w:tc>
      </w:tr>
      <w:tr>
        <w:trPr>
          <w:trHeight w:val="275" w:hRule="atLeast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20"/>
              </w:rPr>
              <w:t xml:space="preserve">Numero ROC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1)</w:t>
            </w:r>
            <w:r>
              <w:rPr>
                <w:rFonts w:cs="Tahoma" w:ascii="Tahoma" w:hAnsi="Tahoma"/>
                <w:sz w:val="16"/>
                <w:szCs w:val="20"/>
              </w:rPr>
              <w:t xml:space="preserve">: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7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16"/>
                <w:szCs w:val="20"/>
              </w:rPr>
              <w:t xml:space="preserve">Non iscrit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 xml:space="preserve">(1)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0" w:name="__Fieldmark__7_3993575558"/>
            <w:bookmarkStart w:id="1" w:name="__Fieldmark__7_3993575558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/>
        <w:t>Soggetto controllato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1"/>
        <w:gridCol w:w="514"/>
        <w:gridCol w:w="834"/>
        <w:gridCol w:w="639"/>
        <w:gridCol w:w="1583"/>
        <w:gridCol w:w="184"/>
        <w:gridCol w:w="334"/>
        <w:gridCol w:w="1583"/>
        <w:gridCol w:w="243"/>
        <w:gridCol w:w="900"/>
        <w:gridCol w:w="440"/>
        <w:gridCol w:w="465"/>
        <w:gridCol w:w="99"/>
        <w:gridCol w:w="10"/>
      </w:tblGrid>
      <w:tr>
        <w:trPr>
          <w:trHeight w:val="133" w:hRule="atLeast"/>
        </w:trPr>
        <w:tc>
          <w:tcPr>
            <w:tcW w:w="8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5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gione sociale/denominazione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7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8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9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0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rizzo sede legale/residenz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une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P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Prov.</w:t>
            </w:r>
          </w:p>
        </w:tc>
      </w:tr>
      <w:tr>
        <w:trPr>
          <w:trHeight w:val="275" w:hRule="atLeast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20"/>
              </w:rPr>
              <w:t xml:space="preserve">Numero ROC: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71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30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64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/periodo di riferimento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" w:name="__Fieldmark__17_3993575558"/>
            <w:bookmarkStart w:id="3" w:name="__Fieldmark__17_3993575558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/>
        <w:t>Fiduciante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39"/>
        <w:gridCol w:w="1584"/>
        <w:gridCol w:w="519"/>
        <w:gridCol w:w="1585"/>
        <w:gridCol w:w="236"/>
        <w:gridCol w:w="1349"/>
        <w:gridCol w:w="555"/>
        <w:gridCol w:w="10"/>
      </w:tblGrid>
      <w:tr>
        <w:trPr>
          <w:trHeight w:val="133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me e cogno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" w:name="__Fieldmark__22_3993575558"/>
            <w:bookmarkStart w:id="5" w:name="__Fieldmark__22_3993575558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39"/>
        <w:gridCol w:w="1584"/>
        <w:gridCol w:w="519"/>
        <w:gridCol w:w="1585"/>
        <w:gridCol w:w="236"/>
        <w:gridCol w:w="1349"/>
        <w:gridCol w:w="555"/>
        <w:gridCol w:w="10"/>
      </w:tblGrid>
      <w:tr>
        <w:trPr>
          <w:trHeight w:val="133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me e cogno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6" w:name="__Fieldmark__27_3993575558"/>
            <w:bookmarkStart w:id="7" w:name="__Fieldmark__27_3993575558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39"/>
        <w:gridCol w:w="1584"/>
        <w:gridCol w:w="519"/>
        <w:gridCol w:w="1585"/>
        <w:gridCol w:w="236"/>
        <w:gridCol w:w="1349"/>
        <w:gridCol w:w="555"/>
        <w:gridCol w:w="10"/>
      </w:tblGrid>
      <w:tr>
        <w:trPr>
          <w:trHeight w:val="133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me e cogno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8" w:name="__Fieldmark__32_3993575558"/>
            <w:bookmarkStart w:id="9" w:name="__Fieldmark__32_3993575558"/>
            <w:bookmarkEnd w:id="9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39"/>
        <w:gridCol w:w="1584"/>
        <w:gridCol w:w="519"/>
        <w:gridCol w:w="1585"/>
        <w:gridCol w:w="236"/>
        <w:gridCol w:w="1349"/>
        <w:gridCol w:w="555"/>
        <w:gridCol w:w="10"/>
      </w:tblGrid>
      <w:tr>
        <w:trPr>
          <w:trHeight w:val="133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me e cogno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37_3993575558"/>
            <w:bookmarkStart w:id="11" w:name="__Fieldmark__37_3993575558"/>
            <w:bookmarkEnd w:id="11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39"/>
        <w:gridCol w:w="1584"/>
        <w:gridCol w:w="519"/>
        <w:gridCol w:w="1585"/>
        <w:gridCol w:w="236"/>
        <w:gridCol w:w="1349"/>
        <w:gridCol w:w="555"/>
        <w:gridCol w:w="10"/>
      </w:tblGrid>
      <w:tr>
        <w:trPr>
          <w:trHeight w:val="133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me e cogno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2" w:name="__Fieldmark__42_3993575558"/>
            <w:bookmarkStart w:id="13" w:name="__Fieldmark__42_3993575558"/>
            <w:bookmarkEnd w:id="13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sottoscritto, consapevole delle conseguenze derivanti da dichiarazione mendace previste dagli art. 75 e 76 del D.P.R. n. 445/2000 e dall’ art. 1 comma 29 della L. n. 249/97, dichiara che i dati suindicati sono veri e attuali.</w:t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16"/>
          <w:szCs w:val="16"/>
        </w:rPr>
        <w:t>Data ________________________</w:t>
        <w:tab/>
        <w:tab/>
        <w:tab/>
        <w:tab/>
        <w:tab/>
        <w:tab/>
        <w:t>Firma ________________________________</w:t>
      </w:r>
      <w:r>
        <w:br w:type="page"/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struzioni per la compilazione del Modello 12/3/ROC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8, comma 2, dell’allegato A alla delibera dell’Autorità del 26 novembre 2008, n. 666/088/CONS, il Modello 12/3/ROC deve essere trasmesso dalle società fiduciarie a cui siano intestate azioni o quot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llegato B alla delibera dell’Autorità del 26 novembre 2008, n. 666/088/CONS (come modificato dalla delibera dell’Autorità del 18 maggio 2011, n. 283/11/CONS), sono tenuti ad inviare il Modello 12/3/ROC anche gli editori che abbiano richiesto i contributi ai sensi dell’articolo 3, commi 2, 2-bis, 2-ter e 2-quater della legge 7 agosto 1990, n. 250, nonché quelli di cui all’articolo 153, comma 4, della legge 23 dicembre 2000, n. 388, relativamente ai soggetti a cui sono intestate le azioni degli stessi ovvero delle società presenti nella loro catena partecipativ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Gli editori che abbiano richiesto i contributi ai sensi dell’articolo 3, commi 2, 2-bis, 2-ter e 2-quater della legge 7 agosto 1990, n. 250, nonché quelli di cui all’articolo 153, comma 4, della legge 23 dicembre 2000, n. 388, trasmettono il Modello 12/3/ROC annualmente, nell’ambito della trasmissione della comunicazione annuale in via telematica, rappresentandovi </w:t>
      </w:r>
      <w:r>
        <w:rPr>
          <w:rFonts w:cs="Tahoma" w:ascii="Tahoma" w:hAnsi="Tahoma"/>
          <w:sz w:val="20"/>
          <w:szCs w:val="20"/>
          <w:u w:val="single"/>
        </w:rPr>
        <w:t>tutte</w:t>
      </w:r>
      <w:r>
        <w:rPr>
          <w:rFonts w:cs="Tahoma" w:ascii="Tahoma" w:hAnsi="Tahoma"/>
          <w:sz w:val="20"/>
          <w:szCs w:val="20"/>
        </w:rPr>
        <w:t xml:space="preserve"> le intestazioni fiduciarie che sono state poste in essere e/o si sono protratte e/o sono cessate nel corso dell’anno di riferiment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osa scrivere nei vari camp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untare </w:t>
      </w:r>
      <w:r>
        <w:rPr>
          <w:rFonts w:cs="Tahoma" w:ascii="Tahoma" w:hAnsi="Tahoma"/>
          <w:sz w:val="20"/>
          <w:szCs w:val="20"/>
          <w:u w:val="single"/>
        </w:rPr>
        <w:t>una</w:t>
      </w:r>
      <w:r>
        <w:rPr>
          <w:rFonts w:cs="Tahoma" w:ascii="Tahoma" w:hAnsi="Tahoma"/>
          <w:sz w:val="20"/>
          <w:szCs w:val="20"/>
        </w:rPr>
        <w:t xml:space="preserve"> delle due vo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dicare la data d’inizio del rapporto fiduciario (in sede di comunicazione annuale, indicare i rapporti in essere, </w:t>
      </w:r>
      <w:r>
        <w:rPr>
          <w:rFonts w:cs="Tahoma" w:ascii="Tahoma" w:hAnsi="Tahoma"/>
          <w:sz w:val="20"/>
          <w:szCs w:val="20"/>
          <w:u w:val="single"/>
        </w:rPr>
        <w:t>anche se originati anteriormente all’anno di riferimento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5721350" cy="1452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45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120" w:after="12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3/ROC</w:t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b/>
        <w:bCs/>
        <w:sz w:val="22"/>
        <w:szCs w:val="22"/>
      </w:rPr>
      <w:t xml:space="preserve">Intestazione a società fiduciaria della partecipazione di controllo </w:t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  <w:t>Indicazione nominativa dei fiducianti</w:t>
    </w:r>
  </w:p>
  <w:p>
    <w:pPr>
      <w:pStyle w:val="Head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/>
    </w:pPr>
    <w:r>
      <w:rPr/>
      <w:drawing>
        <wp:inline distT="0" distB="0" distL="0" distR="0">
          <wp:extent cx="5721350" cy="1452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145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120" w:after="12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3/ROC</w:t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b/>
        <w:bCs/>
        <w:sz w:val="22"/>
        <w:szCs w:val="22"/>
      </w:rPr>
      <w:t xml:space="preserve">Intestazione a società fiduciaria della partecipazione di controllo </w:t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  <w:t>Indicazione nominativa dei fiducianti</w:t>
    </w:r>
  </w:p>
  <w:p>
    <w:pPr>
      <w:pStyle w:val="Head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5:00Z</dcterms:created>
  <dc:creator>villani_f</dc:creator>
  <dc:description/>
  <cp:keywords/>
  <dc:language>en-US</dc:language>
  <cp:lastModifiedBy>brancoli_b</cp:lastModifiedBy>
  <cp:lastPrinted>2011-05-19T13:02:00Z</cp:lastPrinted>
  <dcterms:modified xsi:type="dcterms:W3CDTF">2011-06-15T10:11:00Z</dcterms:modified>
  <cp:revision>11</cp:revision>
  <dc:subject/>
  <dc:title>Domanda di iscrizione al registro degli operatori di comunicazione</dc:title>
</cp:coreProperties>
</file>